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2 “Aiuti per la creazione o il potenziamento di servizi alla persona e alla famiglia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647266834"/>
      <w:bookmarkStart w:id="1" w:name="__Fieldmark__0_647266834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647266834"/>
      <w:bookmarkStart w:id="3" w:name="__Fieldmark__1_647266834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647266834"/>
      <w:bookmarkStart w:id="5" w:name="__Fieldmark__2_647266834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2 “Aiuti per la creazione o il potenziamento di servizi alla persona e alla famigli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2-09-13T08:13:00Z</dcterms:modified>
  <cp:revision>104</cp:revision>
  <dc:subject/>
  <dc:title> ALLEGATO B)  </dc:title>
</cp:coreProperties>
</file>